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лабораторных рабо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пределение технологической эффективности зерноочистительных маши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Изучение устройства и технологических параметров рабочих органов зерноочистительных машин, определение влияния нагрузки и степени засоренности на показатели технологической эффектив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Теоретические сведения</w:t>
      </w:r>
      <w:r>
        <w:rPr>
          <w:sz w:val="28"/>
          <w:szCs w:val="28"/>
        </w:rPr>
        <w:t>. Процесс выделения примесей - одна из важнейших задач, решаемых технологом при подготовке зерна к размолу. Для этого в подготовительном отделении мукомольного завода используют воздушно-ситовые сепараторы, триеры, камнеотде</w:t>
        <w:softHyphen/>
        <w:t>лительные машины и другое оборудование.</w:t>
        <w:tab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истка должна обеспечить максимально возможное выделение сорной и зерновой примесей, так как они снижают качество готовой продукции. Допустимые нормативные значения примесей в зерне, поступающем на размол, следующие (не более, %): сорной 0,4; вредной 0,05; зерновой 4,0, в том числе проросших зерен 3,0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Эффективность работы зерноочиститель</w:t>
        <w:softHyphen/>
        <w:t>ных машин определяют по единой методике и оценивают совокуп</w:t>
        <w:softHyphen/>
        <w:t>ностью нескольких показателей: производительностью, технологичес</w:t>
        <w:softHyphen/>
        <w:t>кой эффективностью выполняемой операции, стабильностью с точки зрения устойчивости производительности и качества обрабатываемого зерна. Для определения этих показателей снимают баланс, составляют образцы, выделяют навески и проводят анализ зерна и отходов. Производительность (т/ч) машины вычисляют по формуле</w:t>
      </w:r>
    </w:p>
    <w:p>
      <w:pPr>
        <w:pStyle w:val="Normal"/>
        <w:widowControl w:val="false"/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Q = 60</w:t>
      </w:r>
      <w:r>
        <w:rPr>
          <w:iCs/>
          <w:sz w:val="28"/>
          <w:szCs w:val="28"/>
        </w:rPr>
        <w:t>G/</w:t>
      </w:r>
      <w:r>
        <w:rPr>
          <w:sz w:val="28"/>
          <w:szCs w:val="28"/>
        </w:rPr>
        <w:t xml:space="preserve">1000 </w:t>
      </w:r>
      <w:r>
        <w:rPr>
          <w:iCs/>
          <w:sz w:val="28"/>
          <w:szCs w:val="28"/>
        </w:rPr>
        <w:t>t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ecтво зерна, поступающего в машину кг; </w:t>
      </w:r>
      <w:r>
        <w:rPr>
          <w:iCs/>
          <w:sz w:val="28"/>
          <w:szCs w:val="28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время снятия баланса, ми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Технологическую эффективность выполняемой операции оценивают снижением содержания примесей, подлежащих удалению в конкретной машине, и содержанием основного зерна в отходах. Снижение засоренности (%) определяют по формуле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67" w:right="5011" w:hanging="0"/>
        <w:jc w:val="both"/>
        <w:rPr/>
      </w:pPr>
      <w:r>
        <w:rPr>
          <w:iCs/>
          <w:sz w:val="28"/>
          <w:szCs w:val="28"/>
        </w:rPr>
        <w:t xml:space="preserve">                                         </w:t>
      </w:r>
      <w:r>
        <w:rPr>
          <w:iCs/>
          <w:sz w:val="28"/>
          <w:szCs w:val="28"/>
        </w:rPr>
        <w:t>Е = С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-С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/С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·100, </w:t>
      </w:r>
    </w:p>
    <w:p>
      <w:pPr>
        <w:pStyle w:val="Normal"/>
        <w:widowControl w:val="false"/>
        <w:autoSpaceDE w:val="false"/>
        <w:ind w:left="48" w:right="1243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содержание примесей cooтвeтcтвeннo до и после машины, %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основного зерна в отходах определяют просеиванием навески отходов (50 г) в лабораторном рассеве-анализаторе в течение 3 мин. Номер сита зависит от вида зерноочистительных машин. Для сепаратора при подготовке пшеницы: 2а-l,7 х 20 (первый сепараторный проход) и 2а-l,6 х 20 (второй сепараторный проход); при подготовке ржи: 18-1,4 х 20 и 2а-l,3 х 20 соответственно. Отходы после триера</w:t>
        <w:softHyphen/>
        <w:t xml:space="preserve">куколеотборника просеивают на сите с отверстиями </w:t>
      </w:r>
      <w:r>
        <w:rPr>
          <w:i/>
          <w:sz w:val="28"/>
          <w:szCs w:val="28"/>
        </w:rPr>
        <w:t>Ф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,5...3,0 мм, а после триера-овсюгоотборника - </w:t>
      </w:r>
      <w:r>
        <w:rPr>
          <w:i/>
          <w:iCs/>
          <w:sz w:val="28"/>
          <w:szCs w:val="28"/>
        </w:rPr>
        <w:t xml:space="preserve">Ф </w:t>
      </w:r>
      <w:r>
        <w:rPr>
          <w:sz w:val="28"/>
          <w:szCs w:val="28"/>
        </w:rPr>
        <w:t>6 мм. Основное зерно выбирают из схода и прохода сита, взвешивают и выражают в процентах к массе навески. По общему содержанию зерна в отходах устанавливают категорию отходов.</w:t>
        <w:tab/>
        <w:t>Работу зерноочистительных машин считают эффективной, если после пропуска через нее удалено примесей (не менее, %): для сепара</w:t>
        <w:softHyphen/>
        <w:t>тора 65; аспиратора 40...50; триера 70. Технологическая эффективность (не менее, %) работы машин, входящих в комплектное оборудование, другая: сепаратора А1-БИС-12 - 80, триера-куколеотборника А9 - УТК - 6 - 80, триера-овсюгоотборника А9- УТО-6 - 70, аспираторов РЗ-БАБ - 75, камнеотделительных машин РЗ-БКТ - 95.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эффективность работы зерноочистительных машин зависит от нагрузки на них, степени и характера засоренности, правильно выбранных параметров рабочих органов машины, подбора сит, расхода воздуха и т. д.</w:t>
      </w:r>
    </w:p>
    <w:p>
      <w:pPr>
        <w:pStyle w:val="Normal"/>
        <w:widowControl w:val="false"/>
        <w:autoSpaceDE w:val="false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>
          <w:b/>
          <w:sz w:val="28"/>
          <w:szCs w:val="28"/>
        </w:rPr>
        <w:t>Ход работы</w:t>
      </w:r>
      <w:r>
        <w:rPr>
          <w:sz w:val="28"/>
          <w:szCs w:val="28"/>
        </w:rPr>
        <w:t>. Работу выполняют группы в составе 2...3 студентов, продолжительность выполнения - 4 ч. Работу начи</w:t>
        <w:softHyphen/>
        <w:t>нают с изучения конструкции зерноочистительной машины. Вычерчи</w:t>
        <w:softHyphen/>
        <w:t>вают в эскизном оформлении с натуры технологическую схему с указанием направления движения зерна и отходов. Делают в тетрадь оттиски рабочих органов (сит, триерной поверхности), определяют их характеристику - размеры отверстий сит, ячей, намечают точки отбора зерна и отходов для анализа по массе и качеству. Затем приступают к оценке эффективности работы машины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у выполняют на одной партии зерна. Каждая группа студентов получает подготовленный образец зерна массой 3 кг, содержащий определенное, искусственно созданное количество примесей, подле</w:t>
        <w:softHyphen/>
        <w:t>жащих удалению. Содержание примесей можно изменять до 1 %, от 1 до 3 и свыше 3 %. Из образца зерна, полученного для работы, выделяют навеску массой 50 г и определяют в ней содержание примесей, подлежащих удалению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. Оформление данных для расчета технологической эффективности работы сепаратора</w:t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0"/>
        <w:gridCol w:w="835"/>
        <w:gridCol w:w="785"/>
        <w:gridCol w:w="323"/>
        <w:gridCol w:w="540"/>
        <w:gridCol w:w="360"/>
        <w:gridCol w:w="540"/>
        <w:gridCol w:w="536"/>
        <w:gridCol w:w="540"/>
        <w:gridCol w:w="536"/>
        <w:gridCol w:w="540"/>
        <w:gridCol w:w="283"/>
        <w:gridCol w:w="406"/>
        <w:gridCol w:w="350"/>
        <w:gridCol w:w="420"/>
        <w:gridCol w:w="378"/>
        <w:gridCol w:w="406"/>
        <w:gridCol w:w="406"/>
      </w:tblGrid>
      <w:tr>
        <w:trPr>
          <w:trHeight w:val="2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отб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 о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ц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з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д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сть т/ч</w:t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примесей</w:t>
            </w:r>
          </w:p>
        </w:tc>
        <w:tc>
          <w:tcPr>
            <w:tcW w:w="3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8" w:hanging="0"/>
              <w:jc w:val="both"/>
              <w:rPr/>
            </w:pPr>
            <w:r>
              <w:rPr/>
              <w:t>Содержание зерна в отходах</w:t>
            </w:r>
          </w:p>
        </w:tc>
      </w:tr>
      <w:tr>
        <w:trPr>
          <w:trHeight w:val="100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уп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ы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х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х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щее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уп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ых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х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х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щее</w:t>
            </w:r>
          </w:p>
        </w:tc>
      </w:tr>
      <w:tr>
        <w:trPr>
          <w:trHeight w:val="31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сеп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т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ле сепа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Q</w:t>
            </w:r>
            <w:r>
              <w:rPr>
                <w:iCs/>
                <w:vertAlign w:val="sub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Q</w:t>
            </w:r>
            <w:r>
              <w:rPr>
                <w:iCs/>
                <w:vertAlign w:val="sub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</w:rPr>
              <w:t>Q</w:t>
            </w:r>
            <w:r>
              <w:rPr>
                <w:iCs/>
                <w:vertAlign w:val="subscript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4"/>
        <w:jc w:val="both"/>
        <w:rPr>
          <w:sz w:val="28"/>
          <w:szCs w:val="28"/>
        </w:rPr>
      </w:pPr>
      <w:r>
        <w:rPr>
          <w:sz w:val="28"/>
          <w:szCs w:val="28"/>
        </w:rPr>
        <w:t>При контроле работы сепаратора примеси классифицируют на крупные, мелкие и легкие. Если контролируют работу триера, то определяют содержание коротких или длинных примесей. Содержание примесей в исходном образце записывают в таблицу 1. Навеску вместе с примесями возвращают в неочищенное зерно и пропускают его через сепаратор при определенной величине питающей щели. Время прохож</w:t>
        <w:softHyphen/>
        <w:t>дения зерна через машину фиксируют секундомером. По окончании процесса очистки из зерна и отходов выделяют навески массой 50 г.</w:t>
      </w:r>
    </w:p>
    <w:p>
      <w:pPr>
        <w:pStyle w:val="Normal"/>
        <w:widowControl w:val="false"/>
        <w:autoSpaceDE w:val="false"/>
        <w:ind w:firstLine="388"/>
        <w:jc w:val="both"/>
        <w:rPr/>
      </w:pPr>
      <w:r>
        <w:rPr>
          <w:sz w:val="28"/>
          <w:szCs w:val="28"/>
        </w:rPr>
        <w:t>Определив в зерне содержание примесей по фракциям, а в отхо</w:t>
        <w:softHyphen/>
        <w:t xml:space="preserve">дах - зерна, рассчитывают по формуле (1) производительность машины </w:t>
      </w:r>
      <w:r>
        <w:rPr>
          <w:i/>
          <w:iCs/>
          <w:sz w:val="28"/>
          <w:szCs w:val="28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се продукты сепарирования соединяют, тщательно перемешивают, затем, изменив величину питающей щели, повторяют эксперимент. Результаты записывают (в табл. 1) под строкой </w:t>
      </w:r>
      <w:r>
        <w:rPr>
          <w:i/>
          <w:iCs/>
          <w:sz w:val="28"/>
          <w:szCs w:val="28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Если позволяют возможности машины, то проводят эксперимент при производитель</w:t>
        <w:softHyphen/>
        <w:t xml:space="preserve">ности </w:t>
      </w: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о формулам (1), (2) рассчитывают производительность и эффективность выделения крупной, мелкой, легкой и общей приме</w:t>
        <w:softHyphen/>
        <w:t>сей. Данные записывают в таблицу 2 и делают вывод о влиянии произ</w:t>
        <w:softHyphen/>
        <w:t>водительности сепаратора на технологическую эффективность его работ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717915</wp:posOffset>
                </wp:positionH>
                <wp:positionV relativeFrom="page">
                  <wp:posOffset>1699260</wp:posOffset>
                </wp:positionV>
                <wp:extent cx="10922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6.1pt;mso-wrap-distance-left:0pt;mso-wrap-distance-right:0pt;mso-wrap-distance-top:0pt;mso-wrap-distance-bottom:0pt;margin-top:133.8pt;mso-position-vertical-relative:page;margin-left:68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\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3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. Оформление расчетов зависимости технологической эффективности работы сепаратора от его производи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64"/>
        <w:gridCol w:w="1610"/>
        <w:gridCol w:w="1574"/>
        <w:gridCol w:w="1562"/>
        <w:gridCol w:w="1558"/>
      </w:tblGrid>
      <w:tr>
        <w:trPr>
          <w:trHeight w:val="330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звод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льность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/ч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Эффективность выделения примесей </w:t>
            </w:r>
            <w:r>
              <w:rPr>
                <w:i/>
              </w:rPr>
              <w:t>Е</w:t>
            </w:r>
            <w:r>
              <w:rPr/>
              <w:t>, %</w:t>
            </w:r>
          </w:p>
        </w:tc>
      </w:tr>
      <w:tr>
        <w:trPr>
          <w:trHeight w:val="630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упны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лк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и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х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;2;3;4;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; Q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; Q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;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ыявить влияние степени засоренности на техноло</w:t>
        <w:softHyphen/>
        <w:t>гическую эффективность работы машины, необходимо обработать результаты всех групп учащихся, составив таблицу 3.</w:t>
      </w:r>
    </w:p>
    <w:p>
      <w:pPr>
        <w:pStyle w:val="Normal"/>
        <w:widowControl w:val="false"/>
        <w:autoSpaceDE w:val="false"/>
        <w:ind w:firstLine="3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3. Oфopмление сводной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555"/>
        <w:gridCol w:w="1490"/>
        <w:gridCol w:w="1627"/>
        <w:gridCol w:w="1729"/>
        <w:gridCol w:w="1603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хс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 примес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очи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ки 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сть, </w:t>
            </w:r>
            <w:r>
              <w:rPr>
                <w:i/>
                <w:iCs/>
                <w:sz w:val="28"/>
                <w:szCs w:val="28"/>
              </w:rPr>
              <w:t>Q,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 выделения примес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, 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а 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ах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ов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2;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Q</w:t>
            </w:r>
            <w:r>
              <w:rPr>
                <w:i/>
                <w:i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Q</w:t>
            </w:r>
            <w:r>
              <w:rPr>
                <w:i/>
                <w:i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С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Q</w:t>
            </w:r>
            <w:r>
              <w:rPr>
                <w:i/>
                <w:i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67" w:firstLine="374"/>
        <w:jc w:val="both"/>
        <w:rPr/>
      </w:pPr>
      <w:r>
        <w:rPr>
          <w:sz w:val="28"/>
          <w:szCs w:val="28"/>
        </w:rPr>
        <w:t>По данным таблицы 3 строят графики зависимости Е</w:t>
      </w:r>
      <w:r>
        <w:rPr>
          <w:sz w:val="28"/>
          <w:szCs w:val="28"/>
          <w:vertAlign w:val="subscript"/>
        </w:rPr>
        <w:t>і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i/>
          <w:iCs/>
          <w:sz w:val="28"/>
          <w:szCs w:val="28"/>
        </w:rPr>
        <w:t xml:space="preserve">Q </w:t>
      </w:r>
      <w:r>
        <w:rPr>
          <w:sz w:val="28"/>
          <w:szCs w:val="28"/>
        </w:rPr>
        <w:t>при одной и той же исходной засоренности и Е</w:t>
      </w:r>
      <w:r>
        <w:rPr>
          <w:sz w:val="28"/>
          <w:szCs w:val="28"/>
          <w:vertAlign w:val="subscript"/>
        </w:rPr>
        <w:t>і</w:t>
      </w:r>
      <w:r>
        <w:rPr>
          <w:sz w:val="28"/>
          <w:szCs w:val="28"/>
        </w:rPr>
        <w:t xml:space="preserve"> от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ри постоянной производительности. Делают вывод о влиянии степени засоренности и производительности зерноочистительной машины на технологическую эффективность ее работы. Полученные значения сравнивают с норма</w:t>
        <w:softHyphen/>
        <w:t>тивными, изложенными в инструкции по эксплуатации этой машины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 xml:space="preserve">Для оценки стабильности работы зерноочистительной машины испытания при одной и той же ее производительности (т. е. при постоянной величине питающей щели) проводят в 3...5 повторностях и рассчитывают среднее значение общей эффективности выделения примесей </w:t>
      </w:r>
      <w:r>
        <w:rPr>
          <w:i/>
          <w:iCs/>
          <w:sz w:val="28"/>
          <w:szCs w:val="28"/>
        </w:rPr>
        <w:t xml:space="preserve">Е. </w:t>
      </w:r>
      <w:r>
        <w:rPr>
          <w:sz w:val="28"/>
          <w:szCs w:val="28"/>
        </w:rPr>
        <w:t>Результаты записывают в таблицу 4.</w:t>
      </w:r>
    </w:p>
    <w:p>
      <w:pPr>
        <w:pStyle w:val="Normal"/>
        <w:widowControl w:val="false"/>
        <w:tabs>
          <w:tab w:val="clear" w:pos="708"/>
          <w:tab w:val="left" w:pos="4766" w:leader="dot"/>
        </w:tabs>
        <w:autoSpaceDE w:val="false"/>
        <w:jc w:val="center"/>
        <w:rPr/>
      </w:pPr>
      <w:r>
        <w:rPr/>
        <w:t>4. Оформление данных по оценке стабильности работы зерноочистительной машин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23"/>
        <w:gridCol w:w="2323"/>
        <w:gridCol w:w="2479"/>
      </w:tblGrid>
      <w:tr>
        <w:trPr>
          <w:trHeight w:val="654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jc w:val="both"/>
              <w:rPr/>
            </w:pPr>
            <w:r>
              <w:rPr/>
              <w:t>Но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вторности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jc w:val="both"/>
              <w:rPr/>
            </w:pPr>
            <w:r>
              <w:rPr/>
              <w:t>Общее содержание примесей, подлежащих выделению, %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jc w:val="both"/>
              <w:rPr/>
            </w:pPr>
            <w:r>
              <w:rPr/>
              <w:t>Эффективность выделения примесей, %</w:t>
            </w:r>
          </w:p>
        </w:tc>
      </w:tr>
      <w:tr>
        <w:trPr>
          <w:trHeight w:val="375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jc w:val="both"/>
              <w:rPr/>
            </w:pPr>
            <w:r>
              <w:rPr/>
              <w:t>до машин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jc w:val="both"/>
              <w:rPr/>
            </w:pPr>
            <w:r>
              <w:rPr/>
              <w:t>после машины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jc w:val="both"/>
              <w:rPr/>
            </w:pPr>
            <w:r>
              <w:rPr/>
              <w:t>Средне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6" w:leader="dot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ем анализируют достоверность полученных результатов. Для этого рассчитывают величину отклонения Еі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каждой повторности от 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формуле (%)</w:t>
      </w:r>
    </w:p>
    <w:p>
      <w:pPr>
        <w:pStyle w:val="Normal"/>
        <w:widowControl w:val="false"/>
        <w:tabs>
          <w:tab w:val="clear" w:pos="708"/>
          <w:tab w:val="left" w:pos="3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∆</w:t>
      </w:r>
      <w:r>
        <w:rPr>
          <w:sz w:val="28"/>
          <w:szCs w:val="28"/>
        </w:rPr>
        <w:t>Еі = Еі-Е/Е·100.</w:t>
      </w:r>
    </w:p>
    <w:p>
      <w:pPr>
        <w:pStyle w:val="Normal"/>
        <w:widowControl w:val="false"/>
        <w:tabs>
          <w:tab w:val="clear" w:pos="708"/>
          <w:tab w:val="left" w:pos="3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∆ Еі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вышает 10 %, то это говорит о нестабильности ка</w:t>
        <w:softHyphen/>
        <w:t>чества выполненной операции. Аналогичную оценку стабильности можно привести и для производительности зерноочистительной машины. Методику выполнения данной работы можно представить в виде схемы.</w:t>
      </w:r>
    </w:p>
    <w:p>
      <w:pPr>
        <w:pStyle w:val="Normal"/>
        <w:widowControl w:val="false"/>
        <w:autoSpaceDE w:val="false"/>
        <w:ind w:firstLine="355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штангенциркуль, микрометр, микроскоп МИР-12</w:t>
      </w:r>
    </w:p>
    <w:p>
      <w:pPr>
        <w:pStyle w:val="Normal"/>
        <w:widowControl w:val="false"/>
        <w:autoSpaceDE w:val="false"/>
        <w:ind w:left="355" w:hanging="0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практикум по технологии муки и крупы. Под редакцией Г.А.Егорова-М     Колос</w:t>
      </w:r>
    </w:p>
    <w:p>
      <w:pPr>
        <w:pStyle w:val="Normal"/>
        <w:widowControl w:val="false"/>
        <w:autoSpaceDE w:val="false"/>
        <w:ind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учение влияния различных факторов на технологическую эффективность работу обоечных и щеточных машин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firstLine="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пь работы</w:t>
      </w:r>
      <w:r>
        <w:rPr>
          <w:sz w:val="28"/>
          <w:szCs w:val="28"/>
        </w:rPr>
        <w:t>. Изучение конструкции обоечных и щеточных машин. Приобретение практических навыков их эксплуатации в оптимальном режиме.</w:t>
      </w:r>
    </w:p>
    <w:p>
      <w:pPr>
        <w:pStyle w:val="Normal"/>
        <w:widowControl w:val="false"/>
        <w:autoSpaceDE w:val="false"/>
        <w:ind w:left="4" w:firstLine="244"/>
        <w:jc w:val="both"/>
        <w:rPr/>
      </w:pPr>
      <w:r>
        <w:rPr>
          <w:b/>
          <w:sz w:val="28"/>
          <w:szCs w:val="28"/>
        </w:rPr>
        <w:t>Теоретические сведения</w:t>
      </w:r>
      <w:r>
        <w:rPr>
          <w:sz w:val="28"/>
          <w:szCs w:val="28"/>
        </w:rPr>
        <w:t>. Зерновая масса, прошедшая первич</w:t>
        <w:softHyphen/>
        <w:t>ную очистку от посторонних примесей в сепараторах, триерах, кам</w:t>
        <w:softHyphen/>
        <w:t>неотделительных машинах, еще не подготовлена к размолу, так как на поверхности зерновок находится большое количество пыли и мик</w:t>
        <w:softHyphen/>
        <w:t>роорганизмов. Пыль скапливается в бороздке, на ее волосках, в трещинах и складках оболочек зерна. При переработке такого зерна снижается качество муки.</w:t>
      </w:r>
    </w:p>
    <w:p>
      <w:pPr>
        <w:pStyle w:val="Normal"/>
        <w:widowControl w:val="false"/>
        <w:autoSpaceDE w:val="false"/>
        <w:ind w:left="4" w:firstLine="388"/>
        <w:jc w:val="both"/>
        <w:rPr>
          <w:sz w:val="28"/>
          <w:szCs w:val="28"/>
        </w:rPr>
      </w:pPr>
      <w:r>
        <w:rPr>
          <w:sz w:val="28"/>
          <w:szCs w:val="28"/>
        </w:rPr>
        <w:t>В подготовительном отделении мукомольного завода для очистки поверхности зерна, частичного удаления бородки, зародыша и снятия верхних слоев плодовых оболочек применяют обоечные и щеточные машины. В результате обработки в этих машинах снижается зольность зерна (положительный фактор) и несколько увеличивается содержа</w:t>
        <w:softHyphen/>
        <w:t>ние битых зерен (отрицательный фактор). В Правилах организации и ведения технологического процесса на мукомольных заводах указа</w:t>
        <w:softHyphen/>
        <w:t>но, что зерно, прошедшее обработку в этих машинах, должно характе</w:t>
        <w:softHyphen/>
        <w:t>ризоваться показателями, приведенными в таблице 5.</w:t>
      </w:r>
    </w:p>
    <w:p>
      <w:pPr>
        <w:pStyle w:val="Normal"/>
        <w:widowControl w:val="false"/>
        <w:autoSpaceDE w:val="false"/>
        <w:ind w:left="4" w:firstLine="388"/>
        <w:jc w:val="both"/>
        <w:rPr/>
      </w:pPr>
      <w:r>
        <w:rPr/>
        <w:t>5. Показатели технологической эффективности работы обоечных машин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166"/>
        <w:gridCol w:w="3223"/>
      </w:tblGrid>
      <w:tr>
        <w:trPr>
          <w:trHeight w:val="240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ечная машина</w:t>
            </w:r>
          </w:p>
        </w:tc>
      </w:tr>
      <w:tr>
        <w:trPr>
          <w:trHeight w:val="40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образивным цилиндр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металлическим цилиндром (и для щеточных машин)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нижение зольности на каждой системе, %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…0,00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…0,0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личение количества битых зерен на каждой системе (не более), %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left="4" w:firstLine="3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" w:firstLine="38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приведенные в таблице 5, относятся к традиционно</w:t>
        <w:softHyphen/>
        <w:t>му оборудованию мукомольных заводов. Очистка поверхности зерна в вертикальных и горизонтальных обоечных машинах, входящих в комплектное оборудование, считается эффективной, если снижение зольности после обработки составляет не менее 0,02 %, а увеличение битых зерен - не более 1 %. Анализ работы этих машин на действyю</w:t>
        <w:softHyphen/>
        <w:t>щих предприятиях показал, что фактически зольность снижается на 0,01...0,02 %, а количество битых зерен увеличивается на 0,3...0,5 %.</w:t>
      </w:r>
    </w:p>
    <w:p>
      <w:pPr>
        <w:pStyle w:val="Normal"/>
        <w:widowControl w:val="false"/>
        <w:tabs>
          <w:tab w:val="clear" w:pos="708"/>
          <w:tab w:val="left" w:pos="10388" w:leader="none"/>
        </w:tabs>
        <w:autoSpaceDE w:val="false"/>
        <w:ind w:right="-52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союзным научно-исследовательским институтом зерна разработана инструкция по определению технологи</w:t>
        <w:softHyphen/>
        <w:t>ческой эффективности работы основных машин зерноочистительного и размольного отделений мукомольных заводов. Работу обоечных и щеточных машин оценивают п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оизводительности, снижению золь</w:t>
      </w:r>
      <w:r>
        <w:rPr>
          <w:i/>
          <w:iCs/>
          <w:sz w:val="28"/>
          <w:szCs w:val="28"/>
        </w:rPr>
        <w:softHyphen/>
      </w:r>
      <w:r>
        <w:rPr>
          <w:sz w:val="28"/>
          <w:szCs w:val="28"/>
        </w:rPr>
        <w:t xml:space="preserve">ности зерна, содержанию основного зерна в отходах (тяжелых относах) и увеличению количества битых зерен. Производительность (т/ч) машины определяют по формуле. </w:t>
      </w:r>
    </w:p>
    <w:p>
      <w:pPr>
        <w:pStyle w:val="Normal"/>
        <w:widowControl w:val="false"/>
        <w:autoSpaceDE w:val="fals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Q = 60</w:t>
      </w:r>
      <w:r>
        <w:rPr>
          <w:iCs/>
          <w:sz w:val="28"/>
          <w:szCs w:val="28"/>
        </w:rPr>
        <w:t>G/</w:t>
      </w:r>
      <w:r>
        <w:rPr>
          <w:sz w:val="28"/>
          <w:szCs w:val="28"/>
        </w:rPr>
        <w:t xml:space="preserve">1000 </w:t>
      </w:r>
      <w:r>
        <w:rPr>
          <w:iCs/>
          <w:sz w:val="28"/>
          <w:szCs w:val="28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                                                     (1)</w:t>
      </w:r>
    </w:p>
    <w:p>
      <w:pPr>
        <w:pStyle w:val="Normal"/>
        <w:widowControl w:val="false"/>
        <w:tabs>
          <w:tab w:val="clear" w:pos="708"/>
          <w:tab w:val="left" w:pos="10388" w:leader="none"/>
        </w:tabs>
        <w:autoSpaceDE w:val="false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зольности (%) по формуле </w:t>
      </w:r>
    </w:p>
    <w:p>
      <w:pPr>
        <w:pStyle w:val="Normal"/>
        <w:widowControl w:val="false"/>
        <w:tabs>
          <w:tab w:val="clear" w:pos="708"/>
          <w:tab w:val="left" w:pos="10388" w:leader="none"/>
        </w:tabs>
        <w:autoSpaceDE w:val="false"/>
        <w:ind w:right="-52" w:hanging="0"/>
        <w:jc w:val="both"/>
        <w:rPr/>
      </w:pPr>
      <w:r>
        <w:rPr>
          <w:sz w:val="28"/>
          <w:szCs w:val="28"/>
        </w:rPr>
        <w:t xml:space="preserve">                                           ∆ </w:t>
      </w:r>
      <w:r>
        <w:rPr>
          <w:sz w:val="28"/>
          <w:szCs w:val="28"/>
        </w:rPr>
        <w:t>Z=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Z</w:t>
      </w:r>
      <w:r>
        <w:rPr>
          <w:sz w:val="28"/>
          <w:szCs w:val="28"/>
          <w:vertAlign w:val="subscript"/>
        </w:rPr>
        <w:t xml:space="preserve">2                                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widowControl w:val="false"/>
        <w:tabs>
          <w:tab w:val="clear" w:pos="708"/>
          <w:tab w:val="left" w:pos="10388" w:leader="none"/>
        </w:tabs>
        <w:autoSpaceDE w:val="false"/>
        <w:ind w:right="-52" w:hanging="0"/>
        <w:jc w:val="both"/>
        <w:rPr/>
      </w:pPr>
      <w:r>
        <w:rPr>
          <w:sz w:val="28"/>
          <w:szCs w:val="28"/>
        </w:rPr>
        <w:t>где Z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и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соответственно зольнocть зерна, пocтyпившeго в машину, и после нее, %.</w:t>
      </w:r>
    </w:p>
    <w:p>
      <w:pPr>
        <w:pStyle w:val="Normal"/>
        <w:widowControl w:val="false"/>
        <w:tabs>
          <w:tab w:val="clear" w:pos="708"/>
          <w:tab w:val="left" w:pos="10388" w:leader="none"/>
        </w:tabs>
        <w:autoSpaceDE w:val="false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определения основного зерна в отходах (%) используют формулу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СХ</w:t>
      </w:r>
      <w:r>
        <w:rPr>
          <w:sz w:val="28"/>
          <w:szCs w:val="28"/>
        </w:rPr>
        <w:t xml:space="preserve"> - 3,28                                                       (3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</w:rPr>
        <w:t>СХ</w:t>
      </w:r>
      <w:r>
        <w:rPr>
          <w:sz w:val="28"/>
          <w:szCs w:val="28"/>
        </w:rPr>
        <w:t xml:space="preserve"> - содержание сходовой фракции сита 2а-1,7×20 мм, %; 3,28 - эмпирический коэф</w:t>
        <w:softHyphen/>
        <w:t>фициент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8446770</wp:posOffset>
                </wp:positionH>
                <wp:positionV relativeFrom="page">
                  <wp:posOffset>2896870</wp:posOffset>
                </wp:positionV>
                <wp:extent cx="249555" cy="4089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32.2pt;mso-wrap-distance-left:0pt;mso-wrap-distance-right:0pt;mso-wrap-distance-top:0pt;mso-wrap-distance-bottom:0pt;margin-top:228.1pt;mso-position-vertical-relative:page;margin-left:66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10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8" w:firstLine="345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итого зерна (%) определяют как</w:t>
      </w:r>
    </w:p>
    <w:p>
      <w:pPr>
        <w:pStyle w:val="Normal"/>
        <w:widowControl w:val="false"/>
        <w:autoSpaceDE w:val="false"/>
        <w:ind w:left="48"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Y = 0,30 + 0,90 Х,                                                    (4)</w:t>
      </w:r>
    </w:p>
    <w:p>
      <w:pPr>
        <w:pStyle w:val="Normal"/>
        <w:widowControl w:val="false"/>
        <w:autoSpaceDE w:val="false"/>
        <w:ind w:left="48"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Х - увеличение проходовой фракции сита 2а-2,0×20 мм, %; 0,30 и 0,90 - эмпирические коэффициенты.</w:t>
      </w:r>
    </w:p>
    <w:p>
      <w:pPr>
        <w:pStyle w:val="Normal"/>
        <w:widowControl w:val="false"/>
        <w:autoSpaceDE w:val="false"/>
        <w:ind w:firstLine="384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акторам, влияющим на эффективность работы обоечных и щеточных машин, относят: физические свойства зерна (влажность, стекловидность), деформативные и прочностные свойства анатомических частей зерновки, прочность связи оболочек с эндоспер</w:t>
        <w:softHyphen/>
        <w:t>мом, окружную скорость вращения бичевого (щеточного) ротора, зазор между кромками бичей (щетками) и рабочей поверхностью цилиндра (деки), равномерность и непрерывность загрузки рабочей зоны зерном и эффективность работы аспирации.</w:t>
      </w:r>
    </w:p>
    <w:p>
      <w:pPr>
        <w:pStyle w:val="Normal"/>
        <w:widowControl w:val="false"/>
        <w:autoSpaceDE w:val="false"/>
        <w:ind w:left="9" w:firstLine="379"/>
        <w:jc w:val="both"/>
        <w:rPr/>
      </w:pPr>
      <w:r>
        <w:rPr>
          <w:b/>
          <w:sz w:val="28"/>
          <w:szCs w:val="28"/>
        </w:rPr>
        <w:t>Ход работы.</w:t>
      </w:r>
      <w:r>
        <w:rPr>
          <w:sz w:val="28"/>
          <w:szCs w:val="28"/>
        </w:rPr>
        <w:t xml:space="preserve"> Первая часть работы заключается в изучении конструкции машины. Студент должен начертить схему машины, замерить технологические параметры: скорость вращения ротора, </w:t>
      </w:r>
      <w:r>
        <w:rPr>
          <w:iCs/>
          <w:sz w:val="28"/>
          <w:szCs w:val="28"/>
        </w:rPr>
        <w:t>уго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лона бичей, величину рабочего зазора, т. </w:t>
      </w:r>
      <w:r>
        <w:rPr>
          <w:iCs/>
          <w:sz w:val="28"/>
          <w:szCs w:val="28"/>
        </w:rPr>
        <w:t>е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сстояние между кромками бичей и внутренней поверхностью рабочего цилинд</w:t>
        <w:softHyphen/>
        <w:t>ра. Эти параметры при возможности их изменения можно включить в число изучаемых факторов, оказывающих влияние на технологичес</w:t>
        <w:softHyphen/>
        <w:t>кую эффективность. Однако не все конструкции лабораторного обору</w:t>
        <w:softHyphen/>
        <w:t>дования позволяют сделать это, поэтому наиболее доступно изучение влияния некоторых качественных характеристик зерна на его обработ</w:t>
        <w:softHyphen/>
        <w:t>ку. Таких, например, как влажность, стекловидность.</w:t>
      </w:r>
    </w:p>
    <w:p>
      <w:pPr>
        <w:pStyle w:val="Normal"/>
        <w:widowControl w:val="false"/>
        <w:autoSpaceDE w:val="false"/>
        <w:ind w:left="9" w:firstLine="369"/>
        <w:jc w:val="both"/>
        <w:rPr>
          <w:sz w:val="28"/>
          <w:szCs w:val="28"/>
        </w:rPr>
      </w:pPr>
      <w:r>
        <w:rPr>
          <w:sz w:val="28"/>
          <w:szCs w:val="28"/>
        </w:rPr>
        <w:t>Из исходной партии зерна готовят несколько образцов различной влажности, например 11 %; 14; 17 %. Масса каждого образца должна быть 3...5 кг. Намечают точки отбора зерна и отходов, проверяют работу машины на холостом ходу. Затем приступают к эксперименту. Работу выполняют группы по 3...4 человека. Каждая группа получает образец зерна с заранее известной влажностью. Из этого образца выделяют навеску массой 50 г, в которой определяют количество битых зерен, влажность и зольность. Из этой же навески визуально или с помощью лупы отбирают зерна с отбитым зародышем и надорванны</w:t>
        <w:softHyphen/>
        <w:t>ми оболочками, взвешивают и выражают их в процентах к навеске. Результаты записывают в таблицу 6.</w:t>
      </w:r>
    </w:p>
    <w:p>
      <w:pPr>
        <w:pStyle w:val="Normal"/>
        <w:widowControl w:val="false"/>
        <w:autoSpaceDE w:val="false"/>
        <w:ind w:left="9" w:firstLine="3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6. Оформленные данные по определению технологической эффективности работы обоечной машин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622"/>
        <w:gridCol w:w="1724"/>
        <w:gridCol w:w="1699"/>
        <w:gridCol w:w="1680"/>
      </w:tblGrid>
      <w:tr>
        <w:trPr>
          <w:trHeight w:val="317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лажность, %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изводительность, т/ч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ая нагрузка, кг/(м</w:t>
            </w:r>
            <w:r>
              <w:rPr>
                <w:vertAlign w:val="superscript"/>
              </w:rPr>
              <w:t>2</w:t>
            </w:r>
            <w:r>
              <w:rPr/>
              <w:t>·ч)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ольность зерна, % </w:t>
            </w:r>
          </w:p>
        </w:tc>
      </w:tr>
      <w:tr>
        <w:trPr>
          <w:trHeight w:val="696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маши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 машины</w:t>
            </w:r>
          </w:p>
        </w:tc>
      </w:tr>
      <w:tr>
        <w:trPr>
          <w:trHeight w:val="301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одолжение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63"/>
        <w:gridCol w:w="1163"/>
        <w:gridCol w:w="1163"/>
        <w:gridCol w:w="1164"/>
        <w:gridCol w:w="1164"/>
        <w:gridCol w:w="1164"/>
        <w:gridCol w:w="1242"/>
      </w:tblGrid>
      <w:tr>
        <w:trPr>
          <w:trHeight w:val="310" w:hRule="atLeast"/>
        </w:trPr>
        <w:tc>
          <w:tcPr>
            <w:tcW w:w="7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зерен, %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основного зерна в относах, %</w:t>
            </w:r>
          </w:p>
        </w:tc>
      </w:tr>
      <w:tr>
        <w:trPr>
          <w:trHeight w:val="620" w:hRule="atLeast"/>
        </w:trPr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итых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отбитым зародыше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дорванными оболочками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маши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 маши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маши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 маши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маши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 маши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 машин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 машин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84"/>
        <w:jc w:val="both"/>
        <w:rPr>
          <w:sz w:val="28"/>
          <w:szCs w:val="28"/>
        </w:rPr>
      </w:pPr>
      <w:r>
        <w:rPr>
          <w:sz w:val="28"/>
          <w:szCs w:val="28"/>
        </w:rPr>
        <w:t>Затем приступают к работе на обоечной или щеточной машине. Открывают задвижку питающей коробки на минимально возможную (или близкую к ней) величину. Перед тем как включить машину, проверяют исправность приемной коробки, состояние рабочей поверхности цилиндра (деки), герметичность аспирационного устройства, исправность вентилятора, натяжение ремней, приводящих в движение бичевой барабан. Убедившись в исправности, включают машину. Засыпают зерно, включают секундомер и фиксируют время его про</w:t>
        <w:softHyphen/>
        <w:t>хождения.</w:t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>
          <w:sz w:val="28"/>
          <w:szCs w:val="28"/>
        </w:rPr>
        <w:t xml:space="preserve">Производительность машины определяют по формуле (1). Кроме того, определив площадь внутренней рабочей поверхности по формуле </w:t>
      </w:r>
      <w:r>
        <w:rPr>
          <w:iCs/>
          <w:sz w:val="28"/>
          <w:szCs w:val="28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πD</w:t>
      </w:r>
      <w:r>
        <w:rPr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рассчитывают удельную нагрузку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верхности ци</w:t>
        <w:softHyphen/>
        <w:t xml:space="preserve">линдра. D и </w:t>
      </w:r>
      <w:r>
        <w:rPr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меряют студенты или получают эти сведения у препо</w:t>
        <w:softHyphen/>
        <w:t>давателя. Из зерна после машины и аспирационных относов отбирают навески массой 50 г. В зерне после машины определяют зольность, количество битых зерен, с отбитым зародышем и надорванными оболочками. В аспирационных относах определяют количество основ</w:t>
        <w:softHyphen/>
        <w:t>ного зерна по формуле (3)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носят в таблицу. Второй раз та же группа студентов устанавливает задвижку питающей коробки на среднюю величину, а в третий раз - ближе к максимальной. Вторая группа выполняет работу в той же последовательности, но при другом значении влаж</w:t>
        <w:softHyphen/>
        <w:t>ности зерна, третья - при третьем значении влажности.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результатов проводят совместно. По результатам работы делают вывод о влиянии влажности и производительности обоечной или щеточной машины на технологическую эффективность ее работы. Для каждого образца определяют, какой производительнос</w:t>
        <w:softHyphen/>
        <w:t>ти соответствует оптимальная удельная нагрузка, отмечают качествен</w:t>
        <w:softHyphen/>
        <w:t>ное изменение поверхности зерна после обработки его в обоечной машине (надрыв оболочек, наличие бородки).</w:t>
      </w:r>
    </w:p>
    <w:p>
      <w:pPr>
        <w:pStyle w:val="Normal"/>
        <w:widowControl w:val="false"/>
        <w:autoSpaceDE w:val="false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оечные и щеточные машины, образец зерна 3…5 кг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практикум по технологии муки и крупы-М Колос 1984г.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7:57:00Z</dcterms:created>
  <dc:creator>Клиент</dc:creator>
  <dc:description/>
  <cp:keywords/>
  <dc:language>en-US</dc:language>
  <cp:lastModifiedBy>VALENTINA</cp:lastModifiedBy>
  <dcterms:modified xsi:type="dcterms:W3CDTF">2011-01-31T18:39:00Z</dcterms:modified>
  <cp:revision>5</cp:revision>
  <dc:subject/>
  <dc:title/>
</cp:coreProperties>
</file>